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8" w:leader="none"/>
        </w:tabs>
        <w:rPr/>
      </w:pPr>
      <w:r>
        <w:rPr/>
        <w:tab/>
      </w:r>
      <w:r>
        <w:rPr/>
        <w:drawing>
          <wp:inline distT="0" distB="0" distL="0" distR="0">
            <wp:extent cx="575754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kce : Provedení PPO v povodí vodního toku Luh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  <w:szCs w:val="36"/>
        </w:rPr>
        <w:t xml:space="preserve">k.ú. Bělotí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.   Průvodní  zpráva</w:t>
      </w:r>
    </w:p>
    <w:p>
      <w:pPr>
        <w:pStyle w:val="TextBody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DSP + DRS</w:t>
      </w:r>
    </w:p>
    <w:p>
      <w:pPr>
        <w:pStyle w:val="TextBody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jc w:val="both"/>
        <w:rPr/>
      </w:pPr>
      <w:r>
        <w:rPr/>
        <w:t xml:space="preserve">             </w:t>
      </w:r>
      <w:r>
        <w:rPr/>
        <w:t>Obsah :</w:t>
      </w:r>
    </w:p>
    <w:p>
      <w:pPr>
        <w:pStyle w:val="TextBody"/>
        <w:spacing w:before="120" w:after="0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  <w:t xml:space="preserve">a)   </w:t>
        <w:tab/>
        <w:t>Identifikační údaje stavby</w:t>
      </w:r>
    </w:p>
    <w:p>
      <w:pPr>
        <w:pStyle w:val="TextBody"/>
        <w:jc w:val="both"/>
        <w:rPr/>
      </w:pPr>
      <w:r>
        <w:rPr/>
        <w:t xml:space="preserve">a.1   </w:t>
        <w:tab/>
        <w:t>Identifikační údaje investora a zpracovatele PD</w:t>
      </w:r>
    </w:p>
    <w:p>
      <w:pPr>
        <w:pStyle w:val="TextBody"/>
        <w:jc w:val="both"/>
        <w:rPr/>
      </w:pPr>
      <w:r>
        <w:rPr/>
        <w:t xml:space="preserve">b)   </w:t>
        <w:tab/>
        <w:t>Údaje o dosavadním využití území</w:t>
      </w:r>
    </w:p>
    <w:p>
      <w:pPr>
        <w:pStyle w:val="TextBody"/>
        <w:jc w:val="both"/>
        <w:rPr/>
      </w:pPr>
      <w:r>
        <w:rPr/>
        <w:t xml:space="preserve">c)   </w:t>
        <w:tab/>
        <w:t xml:space="preserve">Údaje o provedených průzkumech, napojení na dopravní </w:t>
      </w:r>
    </w:p>
    <w:p>
      <w:pPr>
        <w:pStyle w:val="TextBody"/>
        <w:ind w:firstLine="720"/>
        <w:jc w:val="both"/>
        <w:rPr/>
      </w:pPr>
      <w:r>
        <w:rPr/>
        <w:t>a technickou infrastrukturu</w:t>
      </w:r>
    </w:p>
    <w:p>
      <w:pPr>
        <w:pStyle w:val="TextBody"/>
        <w:jc w:val="both"/>
        <w:rPr/>
      </w:pPr>
      <w:r>
        <w:rPr/>
        <w:t xml:space="preserve">d)   </w:t>
        <w:tab/>
        <w:t xml:space="preserve">Informace o splnění požadavků dotčených orgánů </w:t>
      </w:r>
    </w:p>
    <w:p>
      <w:pPr>
        <w:pStyle w:val="TextBody"/>
        <w:ind w:firstLine="720"/>
        <w:jc w:val="both"/>
        <w:rPr/>
      </w:pPr>
      <w:r>
        <w:rPr/>
        <w:t>a dodržení obecných požadavků na stavbu</w:t>
      </w:r>
    </w:p>
    <w:p>
      <w:pPr>
        <w:pStyle w:val="TextBody"/>
        <w:jc w:val="both"/>
        <w:rPr/>
      </w:pPr>
      <w:r>
        <w:rPr/>
        <w:t>e)</w:t>
        <w:tab/>
        <w:t>Informace o dodržení obecných požadavků na výstavbu</w:t>
      </w:r>
    </w:p>
    <w:p>
      <w:pPr>
        <w:pStyle w:val="TextBody"/>
        <w:jc w:val="both"/>
        <w:rPr/>
      </w:pPr>
      <w:r>
        <w:rPr/>
        <w:t xml:space="preserve">f)   </w:t>
        <w:tab/>
        <w:t>Údaje o splnění podmínek regulačního plánu</w:t>
      </w:r>
    </w:p>
    <w:p>
      <w:pPr>
        <w:pStyle w:val="TextBody"/>
        <w:jc w:val="both"/>
        <w:rPr/>
      </w:pPr>
      <w:r>
        <w:rPr/>
        <w:t xml:space="preserve">g)   </w:t>
        <w:tab/>
        <w:t>Věcné a časové vazby na související stavby</w:t>
      </w:r>
    </w:p>
    <w:p>
      <w:pPr>
        <w:pStyle w:val="TextBody"/>
        <w:jc w:val="both"/>
        <w:rPr/>
      </w:pPr>
      <w:r>
        <w:rPr/>
        <w:t>h)</w:t>
        <w:tab/>
        <w:t>Předpokládané lhůty výstavby</w:t>
      </w:r>
    </w:p>
    <w:p>
      <w:pPr>
        <w:pStyle w:val="TextBody"/>
        <w:jc w:val="both"/>
        <w:rPr/>
      </w:pPr>
      <w:r>
        <w:rPr/>
        <w:t>i)</w:t>
        <w:tab/>
        <w:t xml:space="preserve">Orientační údaj o hodnotě stav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Olomouci, červen 2012   </w:t>
        <w:tab/>
        <w:tab/>
        <w:tab/>
        <w:tab/>
        <w:tab/>
        <w:tab/>
        <w:t>Zodpovědný projekta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g. Miroslav Ská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a)   </w:t>
        <w:tab/>
        <w:t>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ázev stavby: </w:t>
        <w:tab/>
        <w:t xml:space="preserve">Provedení PPO v povodí vodního toku Luha v k.ú. Bělotín </w:t>
      </w:r>
    </w:p>
    <w:p>
      <w:pPr>
        <w:pStyle w:val="Normal"/>
        <w:ind w:left="2124" w:hanging="2124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Stupeň :</w:t>
        <w:tab/>
        <w:tab/>
        <w:t>DSP + D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ěřený stavební úřad :</w:t>
        <w:tab/>
        <w:t>MěÚ Hranice nad Bečvou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Místo stavby:</w:t>
        <w:tab/>
        <w:tab/>
        <w:t xml:space="preserve">k.ú. Bělotí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 :</w:t>
        <w:tab/>
        <w:tab/>
        <w:tab/>
        <w:t>Bělotí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raj:</w:t>
        <w:tab/>
        <w:tab/>
        <w:tab/>
        <w:t>Olomoucký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Účel stavby:  </w:t>
        <w:tab/>
        <w:t>realizace společných opatření (protierozní, protipovodňové,  krajinotvorné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hydrologického pořadí:</w:t>
        <w:tab/>
        <w:t xml:space="preserve"> 2-01-01-053, 2-01-01-054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a.1   </w:t>
        <w:tab/>
        <w:t>Identifikační údaje investora a zpracovatele PD</w:t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Název a sídlo investora :    </w:t>
        <w:tab/>
        <w:tab/>
        <w:t xml:space="preserve">ČR – Ministerstvo zemědělství, </w:t>
      </w:r>
    </w:p>
    <w:p>
      <w:pPr>
        <w:pStyle w:val="TextBody"/>
        <w:ind w:left="2832" w:firstLine="708"/>
        <w:jc w:val="both"/>
        <w:rPr/>
      </w:pPr>
      <w:r>
        <w:rPr/>
        <w:t>Pozemkový úřad Přerov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ab/>
        <w:tab/>
        <w:t xml:space="preserve">        </w:t>
        <w:tab/>
        <w:t>Wurmova 2, 750 02 Přerov</w:t>
      </w:r>
    </w:p>
    <w:p>
      <w:pPr>
        <w:pStyle w:val="TextBody"/>
        <w:jc w:val="both"/>
        <w:rPr/>
      </w:pPr>
      <w:r>
        <w:rPr/>
        <w:t>IČ     :</w:t>
        <w:tab/>
        <w:tab/>
        <w:tab/>
        <w:tab/>
        <w:tab/>
        <w:t>00020478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ázev a sídlo zpracovatele PD :     </w:t>
        <w:tab/>
        <w:t>AgPOL s.r.o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>Jungmannova 153/12, 779 00 Olomouc</w:t>
      </w:r>
    </w:p>
    <w:p>
      <w:pPr>
        <w:pStyle w:val="TextBody"/>
        <w:jc w:val="both"/>
        <w:rPr/>
      </w:pPr>
      <w:r>
        <w:rPr/>
        <w:t>IČ     :</w:t>
        <w:tab/>
        <w:tab/>
        <w:tab/>
        <w:tab/>
        <w:tab/>
        <w:t>28597044</w:t>
      </w:r>
    </w:p>
    <w:p>
      <w:pPr>
        <w:pStyle w:val="TextBody"/>
        <w:jc w:val="both"/>
        <w:rPr/>
      </w:pPr>
      <w:r>
        <w:rPr/>
        <w:t>DIČ  :</w:t>
        <w:tab/>
        <w:tab/>
        <w:tab/>
        <w:tab/>
        <w:tab/>
        <w:t>CZ28597044</w:t>
      </w:r>
    </w:p>
    <w:p>
      <w:pPr>
        <w:pStyle w:val="TextBody"/>
        <w:jc w:val="both"/>
        <w:rPr/>
      </w:pPr>
      <w:r>
        <w:rPr/>
        <w:t>Osvědčení o autorizaci :</w:t>
        <w:tab/>
        <w:tab/>
        <w:t xml:space="preserve">č. 1201535 – vydané ČKAIT - autorizovaný inženýr </w:t>
      </w:r>
    </w:p>
    <w:p>
      <w:pPr>
        <w:pStyle w:val="TextBody"/>
        <w:ind w:left="2880" w:firstLine="720"/>
        <w:jc w:val="both"/>
        <w:rPr/>
      </w:pPr>
      <w:r>
        <w:rPr/>
        <w:t>v oboru vodohospodářské stavby</w:t>
      </w:r>
    </w:p>
    <w:p>
      <w:pPr>
        <w:pStyle w:val="Normal"/>
        <w:ind w:left="3540" w:hanging="0"/>
        <w:rPr/>
      </w:pPr>
      <w:r>
        <w:rPr/>
        <w:t>č. 1201659 – vydané ČKAIT – autorizovaný inženýr pro dopravní stavby a mosty a inženýrské konstrukc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b)   </w:t>
        <w:tab/>
        <w:t>Údaje o dosavadním využití území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Zájmová oblast spadá správně do Olomouckého kraje, Městský úřad Hranice n/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Řešení zahrnuje část společných zařízení navržených v rámci komplexní pozemkové úpravy v k.ú. Bělotín. Jednotlivé části úpravy jsou navrženy dle komplexní pozemkové úpravy a opatření byla upřesněna dle požadavků účastníků stavebního řízení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c)   </w:t>
        <w:tab/>
        <w:t xml:space="preserve">Údaje o provedených průzkumech, napojení na dopravní 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>a technickou infrastrukturu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Pochůzka v terénu</w:t>
      </w:r>
    </w:p>
    <w:p>
      <w:pPr>
        <w:pStyle w:val="Normal"/>
        <w:jc w:val="both"/>
        <w:rPr/>
      </w:pPr>
      <w:r>
        <w:rPr/>
        <w:t>2.</w:t>
        <w:tab/>
        <w:t xml:space="preserve">Výškopisné a polohopisné zaměření </w:t>
      </w:r>
    </w:p>
    <w:p>
      <w:pPr>
        <w:pStyle w:val="Normal"/>
        <w:jc w:val="both"/>
        <w:rPr/>
      </w:pPr>
      <w:r>
        <w:rPr/>
        <w:t>3.</w:t>
        <w:tab/>
        <w:t>Podélný a příčné profily</w:t>
      </w:r>
    </w:p>
    <w:p>
      <w:pPr>
        <w:pStyle w:val="Normal"/>
        <w:jc w:val="both"/>
        <w:rPr/>
      </w:pPr>
      <w:r>
        <w:rPr/>
        <w:t>4.</w:t>
        <w:tab/>
        <w:t>Projednání s investorem</w:t>
      </w:r>
    </w:p>
    <w:p>
      <w:pPr>
        <w:pStyle w:val="Normal"/>
        <w:jc w:val="both"/>
        <w:rPr/>
      </w:pPr>
      <w:r>
        <w:rPr/>
        <w:t>5.</w:t>
        <w:tab/>
        <w:t>Projednání s účastníky působícími ve stavebním řízení</w:t>
      </w:r>
    </w:p>
    <w:p>
      <w:pPr>
        <w:pStyle w:val="Normal"/>
        <w:jc w:val="both"/>
        <w:rPr/>
      </w:pPr>
      <w:r>
        <w:rPr/>
        <w:t>6.</w:t>
        <w:tab/>
        <w:t>IGP červen 2012</w:t>
      </w:r>
    </w:p>
    <w:p>
      <w:pPr>
        <w:pStyle w:val="Normal"/>
        <w:jc w:val="both"/>
        <w:rPr/>
      </w:pPr>
      <w:r>
        <w:rPr/>
        <w:t>7.</w:t>
        <w:tab/>
        <w:t>Komplexní pozemková úprava - výtah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d)   </w:t>
        <w:tab/>
        <w:t xml:space="preserve">Informace o splnění požadavků dotčených orgánů 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>a dodržení obecných požadavků na stavbu</w:t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/>
      </w:pPr>
      <w:r>
        <w:rPr/>
        <w:t xml:space="preserve">V rámci zpracovávání a konečného vyhotovení návrhu řešené stavby byla projektová dokumentace projednána s dotčenými organizacemi. Obecné požadavky všech zainteresovaných orgánů a organizací jsou projektem zohledněny, případně budou respektovány v průběhu stavby. Základní koncepce návrhu opatření odpovídá těmto požadavkům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MěÚ Hranice – odbor životního prostředí </w:t>
      </w:r>
    </w:p>
    <w:p>
      <w:pPr>
        <w:pStyle w:val="Normal"/>
        <w:rPr/>
      </w:pPr>
      <w:r>
        <w:rPr/>
        <w:t>2.</w:t>
        <w:tab/>
        <w:t xml:space="preserve">MěÚ Hranice - stavební úřad  </w:t>
      </w:r>
    </w:p>
    <w:p>
      <w:pPr>
        <w:pStyle w:val="Normal"/>
        <w:rPr/>
      </w:pPr>
      <w:r>
        <w:rPr/>
        <w:t>3.</w:t>
        <w:tab/>
        <w:t xml:space="preserve">Město Hranice - odbor rozvoje města </w:t>
      </w:r>
    </w:p>
    <w:p>
      <w:pPr>
        <w:pStyle w:val="Normal"/>
        <w:rPr/>
      </w:pPr>
      <w:r>
        <w:rPr/>
        <w:t>4.</w:t>
        <w:tab/>
        <w:t xml:space="preserve">Město Hranice - odbor správy majetku </w:t>
      </w:r>
    </w:p>
    <w:p>
      <w:pPr>
        <w:pStyle w:val="Normal"/>
        <w:rPr/>
      </w:pPr>
      <w:r>
        <w:rPr/>
        <w:t>5.</w:t>
        <w:tab/>
        <w:t xml:space="preserve">MěÚ Hranice - odbor dopravy </w:t>
      </w:r>
    </w:p>
    <w:p>
      <w:pPr>
        <w:pStyle w:val="Normal"/>
        <w:rPr/>
      </w:pPr>
      <w:r>
        <w:rPr/>
        <w:t>6.</w:t>
        <w:tab/>
        <w:t xml:space="preserve">Krajský úřad Olomouckého kraje, odbor ŽP ,Olomouc </w:t>
      </w:r>
    </w:p>
    <w:p>
      <w:pPr>
        <w:pStyle w:val="Normal"/>
        <w:rPr>
          <w:i/>
          <w:i/>
        </w:rPr>
      </w:pPr>
      <w:r>
        <w:rPr/>
        <w:t>7.</w:t>
        <w:tab/>
        <w:t xml:space="preserve">Telefonica  O2 CR, a.s. </w:t>
      </w:r>
    </w:p>
    <w:p>
      <w:pPr>
        <w:pStyle w:val="Normal"/>
        <w:rPr/>
      </w:pPr>
      <w:r>
        <w:rPr/>
        <w:t>8.</w:t>
        <w:tab/>
        <w:t>Vodovody a kanalizace Přerov, a.s. provoz Hranice</w:t>
      </w:r>
    </w:p>
    <w:p>
      <w:pPr>
        <w:pStyle w:val="Normal"/>
        <w:ind w:left="705" w:hanging="705"/>
        <w:jc w:val="both"/>
        <w:rPr/>
      </w:pPr>
      <w:r>
        <w:rPr/>
        <w:t xml:space="preserve">9. </w:t>
        <w:tab/>
        <w:t>RWE Distribuční služby, s.r.o.</w:t>
      </w:r>
    </w:p>
    <w:p>
      <w:pPr>
        <w:pStyle w:val="Normal"/>
        <w:ind w:left="705" w:hanging="705"/>
        <w:jc w:val="both"/>
        <w:rPr/>
      </w:pPr>
      <w:r>
        <w:rPr/>
        <w:t>10.</w:t>
        <w:tab/>
      </w:r>
      <w:r>
        <w:rPr>
          <w:lang w:val="en-US" w:eastAsia="en-US"/>
        </w:rPr>
        <w:t xml:space="preserve">NET4GAS, s.r.o.  </w:t>
      </w:r>
    </w:p>
    <w:p>
      <w:pPr>
        <w:pStyle w:val="Normal"/>
        <w:jc w:val="both"/>
        <w:rPr/>
      </w:pPr>
      <w:r>
        <w:rPr/>
        <w:t xml:space="preserve">11. </w:t>
        <w:tab/>
        <w:t xml:space="preserve">ČEZ Distribuce, a.s. </w:t>
      </w:r>
    </w:p>
    <w:p>
      <w:pPr>
        <w:pStyle w:val="Normal"/>
        <w:jc w:val="both"/>
        <w:rPr/>
      </w:pPr>
      <w:r>
        <w:rPr/>
        <w:t>12.</w:t>
        <w:tab/>
        <w:t>Vojenská ubytovací a stavební správa Brno</w:t>
      </w:r>
    </w:p>
    <w:p>
      <w:pPr>
        <w:pStyle w:val="Normal"/>
        <w:rPr/>
      </w:pPr>
      <w:r>
        <w:rPr/>
        <w:t>13.</w:t>
        <w:tab/>
        <w:t xml:space="preserve">Hasičský záchranný sbor Olomouckého kraje </w:t>
      </w:r>
    </w:p>
    <w:p>
      <w:pPr>
        <w:pStyle w:val="Normal"/>
        <w:rPr/>
      </w:pPr>
      <w:r>
        <w:rPr/>
        <w:t>14.</w:t>
        <w:tab/>
        <w:t xml:space="preserve">Krajská hygienická stanice Ol. kraje, ÚP Přerov </w:t>
      </w:r>
    </w:p>
    <w:p>
      <w:pPr>
        <w:pStyle w:val="Normal"/>
        <w:rPr/>
      </w:pPr>
      <w:r>
        <w:rPr/>
        <w:t>15.</w:t>
        <w:tab/>
        <w:t>Ředitelství silnic a dálnic Praha, závod Brno</w:t>
      </w:r>
    </w:p>
    <w:p>
      <w:pPr>
        <w:pStyle w:val="Normal"/>
        <w:rPr/>
      </w:pPr>
      <w:r>
        <w:rPr/>
        <w:t>16.</w:t>
        <w:tab/>
        <w:t>Správa silnic Olomouckého kraje, Prostějov</w:t>
      </w:r>
    </w:p>
    <w:p>
      <w:pPr>
        <w:pStyle w:val="Normal"/>
        <w:rPr/>
      </w:pPr>
      <w:r>
        <w:rPr/>
        <w:t>17.</w:t>
        <w:tab/>
        <w:t xml:space="preserve">Povodí Odry, s.p. </w:t>
      </w:r>
    </w:p>
    <w:p>
      <w:pPr>
        <w:pStyle w:val="Normal"/>
        <w:jc w:val="both"/>
        <w:rPr/>
      </w:pPr>
      <w:r>
        <w:rPr/>
        <w:t xml:space="preserve">18. </w:t>
        <w:tab/>
        <w:t>UPC ČR, a.s. divize Severní Morava</w:t>
      </w:r>
    </w:p>
    <w:p>
      <w:pPr>
        <w:pStyle w:val="Normal"/>
        <w:jc w:val="both"/>
        <w:rPr/>
      </w:pPr>
      <w:r>
        <w:rPr/>
        <w:t xml:space="preserve">19. </w:t>
        <w:tab/>
      </w:r>
      <w:r>
        <w:rPr>
          <w:lang w:val="en-US" w:eastAsia="en-US"/>
        </w:rPr>
        <w:t xml:space="preserve">ČEPS, a.s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20.</w:t>
        <w:tab/>
        <w:t>SITEL spol. s.r.o.</w:t>
      </w:r>
    </w:p>
    <w:p>
      <w:pPr>
        <w:pStyle w:val="Normal"/>
        <w:jc w:val="both"/>
        <w:rPr>
          <w:i/>
          <w:i/>
        </w:rPr>
      </w:pPr>
      <w:r>
        <w:rPr/>
        <w:t>21.</w:t>
        <w:tab/>
        <w:t>Self servis s.r.o.</w:t>
      </w:r>
    </w:p>
    <w:p>
      <w:pPr>
        <w:pStyle w:val="Normal"/>
        <w:jc w:val="both"/>
        <w:rPr/>
      </w:pPr>
      <w:r>
        <w:rPr/>
        <w:t>22.</w:t>
        <w:tab/>
        <w:t>Statky Bělotín a.s.</w:t>
      </w:r>
    </w:p>
    <w:p>
      <w:pPr>
        <w:pStyle w:val="Normal"/>
        <w:jc w:val="both"/>
        <w:rPr/>
      </w:pPr>
      <w:r>
        <w:rPr/>
        <w:t>23.</w:t>
        <w:tab/>
        <w:t>Zemědělské obchodní družstvo se sídlem v Černotíně</w:t>
      </w:r>
    </w:p>
    <w:p>
      <w:pPr>
        <w:pStyle w:val="Normal"/>
        <w:jc w:val="both"/>
        <w:rPr/>
      </w:pPr>
      <w:r>
        <w:rPr/>
        <w:t>24.</w:t>
        <w:tab/>
        <w:t xml:space="preserve">Lesy ČR, s.p. </w:t>
      </w:r>
    </w:p>
    <w:p>
      <w:pPr>
        <w:pStyle w:val="Normal"/>
        <w:ind w:left="703" w:hanging="703"/>
        <w:jc w:val="both"/>
        <w:rPr/>
      </w:pPr>
      <w:r>
        <w:rPr/>
        <w:t>25.</w:t>
        <w:tab/>
        <w:t>Správa železniční dopravní cesty s.o., SDC Ostrava</w:t>
      </w:r>
    </w:p>
    <w:p>
      <w:pPr>
        <w:pStyle w:val="Normal"/>
        <w:jc w:val="both"/>
        <w:rPr/>
      </w:pPr>
      <w:r>
        <w:rPr/>
        <w:t>26.</w:t>
        <w:tab/>
        <w:t>Drážní úřad Olomouc</w:t>
      </w:r>
    </w:p>
    <w:p>
      <w:pPr>
        <w:pStyle w:val="Normal"/>
        <w:jc w:val="both"/>
        <w:rPr/>
      </w:pPr>
      <w:r>
        <w:rPr/>
        <w:t>27.</w:t>
        <w:tab/>
        <w:t xml:space="preserve">Obecní úřad Bělotín </w:t>
      </w:r>
    </w:p>
    <w:p>
      <w:pPr>
        <w:pStyle w:val="Normal"/>
        <w:jc w:val="both"/>
        <w:rPr/>
      </w:pPr>
      <w:r>
        <w:rPr/>
        <w:t>28.</w:t>
        <w:tab/>
        <w:t>Policie ČR, Dopravní inspektorát</w:t>
      </w:r>
    </w:p>
    <w:p>
      <w:pPr>
        <w:pStyle w:val="Normal"/>
        <w:ind w:left="705" w:hanging="705"/>
        <w:jc w:val="both"/>
        <w:rPr/>
      </w:pPr>
      <w:r>
        <w:rPr/>
        <w:t>29.</w:t>
        <w:tab/>
        <w:t>Teliasonera International Czech Republic, a.s.</w:t>
      </w:r>
    </w:p>
    <w:p>
      <w:pPr>
        <w:pStyle w:val="Normal"/>
        <w:ind w:left="705" w:hanging="705"/>
        <w:jc w:val="both"/>
        <w:rPr/>
      </w:pPr>
      <w:r>
        <w:rPr/>
        <w:t>30.</w:t>
        <w:tab/>
        <w:t>LS Frenštát pod Radhoštěm</w:t>
      </w:r>
    </w:p>
    <w:p>
      <w:pPr>
        <w:pStyle w:val="Normal"/>
        <w:ind w:left="705" w:hanging="0"/>
        <w:jc w:val="both"/>
        <w:rPr/>
      </w:pPr>
      <w:r>
        <w:rPr/>
        <w:t>31.</w:t>
        <w:tab/>
        <w:t>Správa železniční a dopravní cesty s.o., Oblast. ředitelství Olomouc</w:t>
      </w:r>
    </w:p>
    <w:p>
      <w:pPr>
        <w:pStyle w:val="Normal"/>
        <w:jc w:val="both"/>
        <w:rPr/>
      </w:pPr>
      <w:r>
        <w:rPr/>
        <w:t>32.</w:t>
        <w:tab/>
        <w:t>ČD – Telematika, a.s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33.</w:t>
        <w:tab/>
        <w:tab/>
        <w:t>Severomoravské vodovody a kanalizace Ostrav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Rozklad vyjádření, podmínky 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</w:r>
      <w:r>
        <w:rPr>
          <w:b/>
        </w:rPr>
        <w:t>MěÚ Hranice – odbor životního prostředí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– </w:t>
      </w:r>
      <w:r>
        <w:rPr>
          <w:i/>
        </w:rPr>
        <w:t xml:space="preserve">podle zákona č. 114/1992 Sb., o ochraně přírody a krajiny – </w:t>
      </w:r>
      <w:r>
        <w:rPr/>
        <w:t>není námitek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i/>
        </w:rPr>
        <w:t xml:space="preserve">- podle zákona č. 86/2002 Sb., o ochraně ovzduší – </w:t>
      </w:r>
      <w:r>
        <w:rPr/>
        <w:t>bez námitek</w:t>
      </w:r>
    </w:p>
    <w:p>
      <w:pPr>
        <w:pStyle w:val="Normal"/>
        <w:ind w:left="705" w:hanging="705"/>
        <w:jc w:val="both"/>
        <w:rPr/>
      </w:pPr>
      <w:r>
        <w:rPr>
          <w:i/>
        </w:rPr>
        <w:tab/>
        <w:t>-</w:t>
      </w:r>
      <w:r>
        <w:rPr/>
        <w:t xml:space="preserve"> </w:t>
      </w:r>
      <w:r>
        <w:rPr>
          <w:i/>
        </w:rPr>
        <w:t>podle zákona č. 3334/1992 Sb., o ochraně zemědělského půdního fondu</w:t>
      </w:r>
      <w:r>
        <w:rPr/>
        <w:t xml:space="preserve"> – nemá námitek</w:t>
      </w:r>
    </w:p>
    <w:p>
      <w:pPr>
        <w:pStyle w:val="Normal"/>
        <w:ind w:left="705" w:hanging="705"/>
        <w:jc w:val="both"/>
        <w:rPr/>
      </w:pPr>
      <w:r>
        <w:rPr>
          <w:i/>
        </w:rPr>
        <w:tab/>
      </w:r>
      <w:r>
        <w:rPr/>
        <w:t xml:space="preserve">- </w:t>
      </w:r>
      <w:r>
        <w:rPr>
          <w:i/>
        </w:rPr>
        <w:t xml:space="preserve">podle zákona č. 289/1995 Sb., o lesích – </w:t>
      </w:r>
      <w:r>
        <w:rPr/>
        <w:t>bez námitek</w:t>
        <w:tab/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i/>
        </w:rPr>
        <w:t xml:space="preserve">- podle zákona č. 254/2001 Sb., o vodách – </w:t>
      </w:r>
      <w:r>
        <w:rPr/>
        <w:t>vodoprávní úřad nemá námitek při dodržení podmínek uvedených ve vyjádření – např. nesmí dojít ke zhoršení odtokových poměrů v dané lokalitě, nesmí být ohrožena kvalita povrchových a podzemních vod</w:t>
      </w:r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r>
        <w:rPr>
          <w:i/>
        </w:rPr>
        <w:t xml:space="preserve">podle zákona č. 185/2001 Sb., o odpadech – </w:t>
      </w:r>
      <w:r>
        <w:rPr/>
        <w:t>bez námitek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</w:r>
      <w:r>
        <w:rPr>
          <w:b/>
        </w:rPr>
        <w:t>MěÚ Hranice - stavební úřad</w:t>
      </w:r>
      <w:r>
        <w:rPr/>
        <w:t xml:space="preserve">  - provedení PPO není v rozporu s územním plánem sídelního útvaru Bělot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Město Hranice - odbor rozvoje mě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Město Hranice - odbor správy majetku</w:t>
      </w:r>
      <w:r>
        <w:rPr/>
        <w:t xml:space="preserve">  - souhlasí s výše uvedenou stavb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</w:r>
      <w:r>
        <w:rPr>
          <w:b/>
        </w:rPr>
        <w:t>MěÚ Hranice - odbor dopravy</w:t>
      </w:r>
      <w:r>
        <w:rPr/>
        <w:t xml:space="preserve"> – nemá námitek, za splnění podmínek: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budou dodrženy všechny technické normy pro výstavbu pozemních komunikací</w:t>
      </w:r>
    </w:p>
    <w:p>
      <w:pPr>
        <w:pStyle w:val="Normal"/>
        <w:ind w:firstLine="708"/>
        <w:jc w:val="both"/>
        <w:rPr/>
      </w:pPr>
      <w:r>
        <w:rPr/>
        <w:t>- stavební povolení vydá MěÚ Hranice, odbor dopravy</w:t>
      </w:r>
    </w:p>
    <w:p>
      <w:pPr>
        <w:pStyle w:val="Normal"/>
        <w:ind w:left="708" w:hanging="0"/>
        <w:jc w:val="both"/>
        <w:rPr/>
      </w:pPr>
      <w:r>
        <w:rPr/>
        <w:t>- v případě zřizování nových připojení polních cest na krajské silnice III. tříd, případně provádění úprav stávajících napojení, bude vydáno MěÚ Hranice, odborem dopravy Povolení ke zřízení připojení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b/>
        </w:rPr>
        <w:t>Krajský úřad Olomouckého kraje, odbor ŽP ,Olomouc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>
          <w:i/>
        </w:rPr>
        <w:t xml:space="preserve">oddělení lesnictví – </w:t>
      </w:r>
      <w:r>
        <w:rPr/>
        <w:t>záměrem nejsou dotčeny jejich zájmy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oddělení vodního hospodářství</w:t>
      </w:r>
      <w:r>
        <w:rPr/>
        <w:t xml:space="preserve"> – bez připomínek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oddělení ochrany životního prostředí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– </w:t>
      </w:r>
      <w:r>
        <w:rPr/>
        <w:t>orgán ochrany ovzduší – bez připomínek</w:t>
      </w:r>
    </w:p>
    <w:p>
      <w:pPr>
        <w:pStyle w:val="Normal"/>
        <w:ind w:left="708" w:firstLine="12"/>
        <w:jc w:val="both"/>
        <w:rPr/>
      </w:pPr>
      <w:r>
        <w:rPr/>
        <w:t>- orgán odpadového hospodářství – z hlediska nakládání s odpady dává vyjádření příslušný obecní úřad obce s rozšířenou působností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-oddělení ochrany přírody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– </w:t>
      </w:r>
      <w:r>
        <w:rPr/>
        <w:t>orgán ochrany zemědělského půdního fondu – bez připomínek</w:t>
      </w:r>
    </w:p>
    <w:p>
      <w:pPr>
        <w:pStyle w:val="Normal"/>
        <w:ind w:left="708" w:hanging="0"/>
        <w:jc w:val="both"/>
        <w:rPr/>
      </w:pPr>
      <w:r>
        <w:rPr>
          <w:i/>
        </w:rPr>
        <w:t>-</w:t>
      </w:r>
      <w:r>
        <w:rPr/>
        <w:t xml:space="preserve"> orgán ochrany přírody – působnost orgánu není dotčena</w:t>
      </w:r>
    </w:p>
    <w:p>
      <w:pPr>
        <w:pStyle w:val="Normal"/>
        <w:ind w:left="708" w:hanging="0"/>
        <w:jc w:val="both"/>
        <w:rPr/>
      </w:pPr>
      <w:r>
        <w:rPr>
          <w:i/>
        </w:rPr>
        <w:t>-</w:t>
      </w:r>
      <w:r>
        <w:rPr/>
        <w:t xml:space="preserve"> Natura 2000 – uvedený záměr nemůže mít významný vliv na příznivý stav předmětu ochrany nebo celistvost evropsky významné lokality nebo ptačí oblasti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- oddělení integrované prevence – </w:t>
      </w:r>
      <w:r>
        <w:rPr/>
        <w:t>záměr nepodléhá procesu posouzení vlivu na životní prostředí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i/>
          <w:i/>
        </w:rPr>
      </w:pPr>
      <w:r>
        <w:rPr/>
        <w:t>7.</w:t>
        <w:tab/>
      </w:r>
      <w:r>
        <w:rPr>
          <w:b/>
        </w:rPr>
        <w:t>Telefonica  O2 CR, a.s.</w:t>
      </w:r>
      <w:r>
        <w:rPr/>
        <w:t xml:space="preserve"> </w:t>
      </w:r>
      <w:r>
        <w:rPr>
          <w:b/>
        </w:rPr>
        <w:t xml:space="preserve"> – </w:t>
      </w:r>
      <w:r>
        <w:rPr/>
        <w:t>dojde ke střetu sítí elektronických komunikací (SEK), před zpracováním PD zažádat o stanovení podmínek ochrany SEK. Všeobecné podmínky ochrany SEK a Informace k vytyčení SEK jsou přílohou vyjádření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/>
        <w:t>8.</w:t>
        <w:tab/>
      </w:r>
      <w:r>
        <w:rPr>
          <w:b/>
        </w:rPr>
        <w:t xml:space="preserve">Vodovody a kanalizace Přerov, a.s. – </w:t>
      </w:r>
      <w:r>
        <w:rPr/>
        <w:t>navržený záměr zasahuje do ochranného pásma vodárenského, dojde k dotčení vodovodních řadů DN 80 a 150, včetně vodoměrné šachty a přívodu NN k šachtě. Dále dojde k dotčení přívodního řadu TLT DN 500 z Fulneku do VDJ Moravská Brána. Společnost VaK dává souhlas s činností v ochr. pásmu vodárenského zařízení, při splnění podmínek uvedených ve vyjádření (před zahájením prací nutno vytyčit; výsadba musí být umístěna mimo ochranné pásmo vodárenského zařízení; aj.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9. </w:t>
        <w:tab/>
      </w:r>
      <w:r>
        <w:rPr>
          <w:b/>
        </w:rPr>
        <w:t xml:space="preserve">RWE Distribuční služby, s.r.o., Brno – </w:t>
      </w:r>
      <w:r>
        <w:rPr/>
        <w:t>v zájmovém území se nacházejí plynárenská zřízení . Technické podmínky dotyku s plynárenským zařízením je nutné projednat s technikem plynárenských zařízení a zapracovat do PD stavby, PD  se zakreslením plynárenských zařízení požadují předložit k posouzení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/>
        <w:t>10.</w:t>
        <w:tab/>
      </w:r>
      <w:r>
        <w:rPr>
          <w:b/>
          <w:lang w:val="en-US" w:eastAsia="en-US"/>
        </w:rPr>
        <w:t>NET4GAS, s.r.o</w:t>
      </w:r>
      <w:r>
        <w:rPr>
          <w:lang w:val="en-US" w:eastAsia="en-US"/>
        </w:rPr>
        <w:t xml:space="preserve">. – jsou dotčena jejich zařízení - VTL plynovod DN 700 a optický kabel. každý zásah do ochr. pásma musí být projednán. V zájmovém území vede trasa připravovaného plynovodu. U PPO dochází dochází ke křížení se zařízeními ve správě NET4GAS a část opatření zasahuje do bezpečnostního pásma NET4GAS. S realizací souhlasí za </w:t>
      </w:r>
      <w:r>
        <w:rPr>
          <w:b/>
          <w:lang w:val="en-US" w:eastAsia="en-US"/>
        </w:rPr>
        <w:t>dodržení podmínek uvedených ve vyjádření</w:t>
      </w:r>
      <w:r>
        <w:rPr>
          <w:lang w:val="en-US" w:eastAsia="en-US"/>
        </w:rPr>
        <w:t xml:space="preserve">: např. - neosázené pruhy nad plynovodem i telekomunikační trasou; polní cesty v místě křížení nutno zpevnit přes jednotlivá vedení rezebíratelnými silničními panely; vypracovat detail křížení a technologický postup při hutnění a před vytyčením předložit pracovníkům NET4GAS ke schválení; dodržet krytí plynovodu i kabelu;, kabely opatřit chráničkou s vytyčovycím vodičem a připoložit rezervní chráničku. před zahájení prací vytyčit plynovod i ostatní zařízení. 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 xml:space="preserve">11. </w:t>
        <w:tab/>
      </w:r>
      <w:r>
        <w:rPr>
          <w:b/>
        </w:rPr>
        <w:t>ČEZ Distribuce, a.s.</w:t>
      </w:r>
      <w:r>
        <w:rPr/>
        <w:t xml:space="preserve"> – v zájmovém území se nachází zařízení v majetku ČEZ Distribuce. V případě podzemních zařízení je povinností stavebníka požádat o vytyčení. Podmínky pro provádění v ochranných pásmech jsou přílohou vyjádření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1</w:t>
        <w:tab/>
      </w:r>
      <w:r>
        <w:rPr>
          <w:b/>
        </w:rPr>
        <w:t>ČEZ Distribuce, a.s.</w:t>
      </w:r>
      <w:r>
        <w:rPr/>
        <w:t xml:space="preserve"> – Vyjádření ke stavebnímu povolení – v prostoru stavby se nachází nadzemní vedení VN, el. stanice VN/NN, dále nadzemní vedení VVN 110 kV a nadzemní vedení VVN 220 kV v majetku ČEPS. při výsadbě stromů v OP nadzemního vedení VN požadují dodržet podmínky zákona 458/2000 Sb. a technických norem. Podmínky pro provádění v ochranných pásmech jsou přílohou vyjád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</w:r>
      <w:r>
        <w:rPr>
          <w:b/>
        </w:rPr>
        <w:t>Vojenská ubytovací a stavební správa Brno,  odl. prac. Olomouc</w:t>
      </w:r>
      <w:r>
        <w:rPr/>
        <w:t xml:space="preserve"> – souhlasí s realizací akce, v řešené lokalitě nejsou evidovány inženýrské sítě a podzemní telekomunikační vedení ve jejich vlastnictv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</w:r>
      <w:r>
        <w:rPr>
          <w:b/>
        </w:rPr>
        <w:t>Hasičský záchranný sbor Olomouckého kraje</w:t>
      </w:r>
      <w:r>
        <w:rPr/>
        <w:t xml:space="preserve"> – nemají zájmy v uvedených lokalitách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14.</w:t>
        <w:tab/>
      </w:r>
      <w:r>
        <w:rPr>
          <w:b/>
        </w:rPr>
        <w:t>Krajská hygienická stanice Ol. kraje, ÚP Přerov</w:t>
      </w:r>
      <w:r>
        <w:rPr/>
        <w:t xml:space="preserve"> nejsou dotčeny jejich zájmy a proto stanovisko nevydává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</w:r>
      <w:r>
        <w:rPr>
          <w:b/>
        </w:rPr>
        <w:t xml:space="preserve">Ředitelství silnic a dálnic Praha, závod Brno – </w:t>
      </w:r>
      <w:r>
        <w:rPr/>
        <w:t>PD stavby dálnice D47 byla koordinována se zpracovatelem KPÚ v k.ú. Bělotín, a proto nemají připomínek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16.</w:t>
        <w:tab/>
      </w:r>
      <w:r>
        <w:rPr>
          <w:b/>
        </w:rPr>
        <w:t xml:space="preserve">Správa silnic Olomouckého kraje, Prostějov – </w:t>
      </w:r>
      <w:r>
        <w:rPr/>
        <w:t>z dokumentace vyplývá, že dojde k dotčení silnice III/44016 a III/04731. V místech, kde jsou navrženy polní cesty se nyní nacházejí stávající sjezdy z krajských silnic, které neodpovídají příslušným normám a je nutné je upravit. Se stavbou souhlasí za předpokladu podmínek uvedených ve vyjádření. V místě sjezdů se nachází příkopa, která musí být zatrubněna, roury musí mít dostatečnou průtočnost. Čela propustku budou obetonována. Povolení na připojení k silnici III/44016 a III/04731 vydá silniční úřad MÚ Hranice, po zrealizování sjezdu požadují být přizváni ke kontrole celého napojení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</w:r>
      <w:r>
        <w:rPr>
          <w:b/>
        </w:rPr>
        <w:t xml:space="preserve">Povodí Odry, s.p. Ostrava – </w:t>
      </w:r>
      <w:r>
        <w:rPr/>
        <w:t>z hlediska odtokových poměrů, z hlediska Plánu hlavních oblastí ČR a Plánu povodí Odry  jako správci povodí Odry a správci vodního toku Luha s návrhem umístění jednotlivých prvků souhlasí. Hotovou DSP požadují předložit k vyjádření. Projekt musí obsahovat technické řešení výustních objektů, výkresy přemostění na polní cestě v místě křížení Luhy, včetně posouzení kapacity mostku. Do PD požadujeme doplnit konkrétní parametry malých vodních nádrž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18. </w:t>
        <w:tab/>
      </w:r>
      <w:r>
        <w:rPr>
          <w:b/>
        </w:rPr>
        <w:t>UPC ČR, a.s. divize Severní Morava, Ostrava</w:t>
      </w:r>
      <w:r>
        <w:rPr/>
        <w:t xml:space="preserve"> – v uvedené lokalitě se nenachází podzemní vedení veřejné komunikační sítě, z toho důvodu nemají připomínk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19. </w:t>
        <w:tab/>
      </w:r>
      <w:r>
        <w:rPr>
          <w:b/>
          <w:lang w:val="en-US" w:eastAsia="en-US"/>
        </w:rPr>
        <w:t>ČEPS, a.s.</w:t>
      </w:r>
      <w:r>
        <w:rPr>
          <w:lang w:val="en-US" w:eastAsia="en-US"/>
        </w:rPr>
        <w:t xml:space="preserve"> – přes zájmové území prochází nadzemní vedení přenosové soustavy 2x220 kV s provozním označením TR Lískovec – TR Prosenice. Celková šířka ochranného pásma vedení je 56 m  Podmínky pro provádění v ochranném pásmu jsou uvedeny ve vyjádření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>20.</w:t>
        <w:tab/>
      </w:r>
      <w:r>
        <w:rPr>
          <w:b/>
          <w:lang w:val="en-US" w:eastAsia="en-US"/>
        </w:rPr>
        <w:t>SITEL spol. s.r.o, Praha</w:t>
      </w:r>
      <w:r>
        <w:rPr>
          <w:lang w:val="en-US" w:eastAsia="en-US"/>
        </w:rPr>
        <w:t xml:space="preserve"> – v lokalitě se nachází podzemní komunikační vedení a zařízení veřejné komunikační sítě včetně jeho ochranného pásma, musí být dodrženy podmínky uvedeny ve vyjádření: např. -dokumentace pro provádění stavby bude předložena k odsouhlasení, práce v OP provádět pouze po předchozím písemném souhlasu vlastníka, oprávněný zástupce SITEL bude přizván na staveniště, před zahájením prací bude poloha sítě vytýčena, místa křížení budou odkryta ručně kopanými sondami, v dokumentaci bude řešen vhodný způsob ochrany podzemních sítí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/>
        <w:t>21.</w:t>
        <w:tab/>
      </w:r>
      <w:r>
        <w:rPr>
          <w:b/>
        </w:rPr>
        <w:t xml:space="preserve">Self servis s.r.o. – </w:t>
      </w:r>
      <w:r>
        <w:rPr/>
        <w:t xml:space="preserve">v lokalitě se nachází telekomunikační trasa </w:t>
      </w:r>
      <w:r>
        <w:rPr>
          <w:i/>
        </w:rPr>
        <w:t>Optické propojení Brno – Ostrava – Český Těšín</w:t>
      </w:r>
      <w:r>
        <w:rPr/>
        <w:t xml:space="preserve"> v majetku fy SELF servis 2x HDPE trubka prof. 40 mm. Souhlasí s předmětnou stavbou za předpokladu splnění podmínek uvedených ve vyjádření: - trasu kabelu zakreslit a popsat v PD; případná křížení a souběhy zpracovat dle ČSN 73 6005, v místech zřízení zpevněných ploch nad trasou vedení vyřešit ochranu sdělovacího zařízení. </w:t>
      </w:r>
    </w:p>
    <w:p>
      <w:pPr>
        <w:pStyle w:val="Normal"/>
        <w:ind w:left="705" w:hanging="0"/>
        <w:jc w:val="both"/>
        <w:rPr/>
      </w:pPr>
      <w:r>
        <w:rPr/>
        <w:t>Podmínky pro realizaci jsou uvedeny ve vyjád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Statky Bělotín a.s. – nevyjádřili 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</w:r>
      <w:r>
        <w:rPr>
          <w:b/>
        </w:rPr>
        <w:t xml:space="preserve">Zemědělské obchodní družstvo se sídlem v Černotíně – </w:t>
      </w:r>
      <w:r>
        <w:rPr/>
        <w:t>nedotýká se jeji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</w:r>
      <w:r>
        <w:rPr>
          <w:b/>
        </w:rPr>
        <w:t xml:space="preserve">Lesy ČR, s.p. Hradec Králové – </w:t>
      </w:r>
      <w:r>
        <w:rPr/>
        <w:t>nedotýká se jejich zájmů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3" w:hanging="703"/>
        <w:jc w:val="both"/>
        <w:rPr/>
      </w:pPr>
      <w:r>
        <w:rPr/>
        <w:t>25.</w:t>
        <w:tab/>
      </w:r>
      <w:r>
        <w:rPr>
          <w:b/>
        </w:rPr>
        <w:t>Správa železniční dopravní cesty s.o., SDC Ostrava, Ostrava</w:t>
      </w:r>
      <w:r>
        <w:rPr/>
        <w:t xml:space="preserve"> – v uvedeném zájmovém území se nenachází podzemní vedení a zařízení SŽDC, souhlasí se stavbou v ochranném pásmu dráhy za předpokladu podmínek uvedených ve vyjádření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25.a</w:t>
        <w:tab/>
      </w:r>
      <w:r>
        <w:rPr>
          <w:b/>
        </w:rPr>
        <w:t xml:space="preserve">Správa železniční dopravní cesty s.o., Ostrava </w:t>
      </w:r>
      <w:r>
        <w:rPr/>
        <w:t>– v zájmovém území se nenachází podzemní vedení a zařízení SŽDC. Stavba není v rozporu s výhledovými záměry SŽDC, s.o.  Souhlasí se stavbou v ochranném pásmu dráhy za předpokladu podmínek uvedených ve vyjádření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25.1</w:t>
        <w:tab/>
      </w:r>
      <w:r>
        <w:rPr>
          <w:b/>
        </w:rPr>
        <w:t xml:space="preserve">Správa železniční dopravní cesty s.o., SDC Ostrava – Správa elektrotechniky a energetiky </w:t>
      </w:r>
      <w:r>
        <w:rPr/>
        <w:t>– nedojde ke styku s drážními podzemními silnoproudými kabelovými vedeními . Práce budou prováděny v blízkosti elektizované železniční tratě. Práce je nutno provádět se zvýšenou opatrností, aby nedošlo trakčního vedení ani k narušení stability podpě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25.1.a</w:t>
      </w:r>
      <w:r>
        <w:rPr>
          <w:b/>
        </w:rPr>
        <w:t xml:space="preserve"> Správa železniční dopravní cesty s.o., SDC Ostrava – Správa elektrotechniky a energetiky </w:t>
      </w:r>
      <w:r>
        <w:rPr/>
        <w:t>– nedojde ke styku s drážními podzemními silnoproudými kabelovými vedeními . Práce budou prováděny v blízkosti elektizované železniční tratě. Práce je nutno provádět se zvýšenou opatrností, aby nedošlo trakčního vedení ani k narušení stability podpě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26.</w:t>
        <w:tab/>
      </w:r>
      <w:r>
        <w:rPr>
          <w:b/>
        </w:rPr>
        <w:t xml:space="preserve">Drážní úřad, Olomouc – </w:t>
      </w:r>
      <w:r>
        <w:rPr/>
        <w:t>před zahájením stavebního řízení je nutné požádat o vydání souhlasu se stavbou v OP dráhy, Drážní úřad není správcem žádných inženýrských sí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</w:t>
        <w:tab/>
        <w:t>Obecní úřad Bělotín  - účastník výrob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8.</w:t>
        <w:tab/>
      </w:r>
      <w:r>
        <w:rPr>
          <w:b/>
        </w:rPr>
        <w:t>Krajské ředitelství Policie Olomouckého kraje, Dopravní inspektorát, Přerov</w:t>
      </w:r>
      <w:r>
        <w:rPr/>
        <w:t xml:space="preserve"> – nemá námitek</w:t>
      </w:r>
      <w:r>
        <w:rPr>
          <w:b/>
        </w:rPr>
        <w:t xml:space="preserve"> 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29.</w:t>
        <w:tab/>
      </w:r>
      <w:r>
        <w:rPr>
          <w:b/>
        </w:rPr>
        <w:t>Teliasonera International Carrier Czech Republic, a.s., Praha</w:t>
      </w:r>
      <w:r>
        <w:rPr/>
        <w:t xml:space="preserve"> – souhlasí s vydáním stavebního povolení. V lokalitě se nachází podzemní komunikační vedení a zařízení veřejné komunikační sítě včetně jeho ochranného pásma. budou dodrženy podmínky uvedeny ve vyjádření. V dokumentaci bude řešeno dotčení podz. vedení a vhodný způsob ochrany  a předloženo k odsouhlasení. Před zahájením stavebních prací bude vydán písemný souhlas vlastníka podz. vedení a provedeno vytyčení polohy zařízení. Obecné podmínky pro provádění jsou uvedeny ve vyjádření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0.</w:t>
        <w:tab/>
      </w:r>
      <w:r>
        <w:rPr>
          <w:b/>
        </w:rPr>
        <w:t>LS Frenštát pod Radhoštěm, Frenštát pod Radhoštěm</w:t>
      </w:r>
      <w:r>
        <w:rPr/>
        <w:t xml:space="preserve"> – souhlasí s návrhem, pokud by projekt zasáhl do lesních pozemků, požadují sdělení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2.</w:t>
        <w:tab/>
      </w:r>
      <w:r>
        <w:rPr>
          <w:b/>
        </w:rPr>
        <w:t xml:space="preserve">ČD – Telematika, a.s., Olomouc – </w:t>
      </w:r>
      <w:r>
        <w:rPr/>
        <w:t xml:space="preserve">dojde ke styku s telekomunikačním vedením a zařízením.  Sítě budou zakresleny do PD. Před zahájením prací bude požádáno o vytyč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3.</w:t>
        <w:tab/>
      </w:r>
      <w:r>
        <w:rPr>
          <w:b/>
        </w:rPr>
        <w:t>Severomoravské vodovody a kanalizace Ostrava –</w:t>
      </w:r>
      <w:r>
        <w:rPr/>
        <w:t xml:space="preserve"> dojde ke střetu s přivaděčem pitné vody DN 500 tvárná litina Děrné – Střítež, požadují při realizaci respektovat toto zařízení dle podmínek uvedených ve vyjádření. Nutno provést přesné vytyčení přivaděč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hadow/>
        </w:rPr>
      </w:pPr>
      <w:r>
        <w:rPr>
          <w:shadow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e)</w:t>
        <w:tab/>
        <w:t>Informace o dodržení obecných požadavků na výstavb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Stavební práce se musí provádět v souladu se Zákoníkem práce č.262/2006 Sb., Zákonem 309/2006 Sb.  o zajištění dalších podmínek bezpečnosti a ochrany zdraví při práci  a dalšími platnými vyhláškami ČÚBP (Český úřad bezpečnosti práce) a platnými normami. Musí být dodrženy požadavky dle vyhlášky 268/2009 Sb. o technických požadavcích na stavby a 590/2002 Sb. o technických požadavcích pro vodní díla.</w:t>
      </w:r>
    </w:p>
    <w:p>
      <w:pPr>
        <w:pStyle w:val="Normal"/>
        <w:jc w:val="both"/>
        <w:rPr/>
      </w:pPr>
      <w:r>
        <w:rPr/>
        <w:t>Všichni pracovníci musí být školeni a přezkoušeni ze znalostí BOZ (bezpečnost a ochrana zdraví při práci)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f)   </w:t>
        <w:tab/>
        <w:t>Údaje o splnění podmínek regulačního plánu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dnotlivé části úpravy jsou navrženy dle komplexní pozemkové úpravy a opatření byla upřesněna dle požadavků účastníků stavebního řízení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vržená opatření jsou situována na parcelách k.ú. Bělotín.:</w:t>
      </w:r>
    </w:p>
    <w:p>
      <w:pPr>
        <w:pStyle w:val="TextBody"/>
        <w:jc w:val="both"/>
        <w:rPr/>
      </w:pPr>
      <w:r>
        <w:rPr/>
        <w:t xml:space="preserve">SO1 - </w:t>
      </w:r>
      <w:r>
        <w:rPr>
          <w:szCs w:val="24"/>
        </w:rPr>
        <w:t>p.č. 1614 a 16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2 – p.č. 1594, 1595, 1597, 1603, 1605,1616, 16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3 - 1223/1, 1225, 1242/1, 1242/2, 1577, 1581, 1642, 1643, 1646, 1647, 1648, 1649, 1650, 1651,</w:t>
        <w:tab/>
        <w:t>165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4 – p.č. 1612 a 16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5 – p.č. 1226, 1580 a 15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6 - p.č. 1252/1, 1252/2, 1252/3, 1252/4, 1252/5, 1255/1, 1255/2, 1658, 166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7 – p.č. 16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8 – p.č. 15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9 – p.č.  16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10 – p.č. 160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11 – p.č. 154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12 – p.č. 15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13 – p.č. 156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14 – p.č. 158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15 – p.č. 155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16 – p.č. 157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17 – p.č. 157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18 – p.č.  1521 a 153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19 – p.č. 162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20 – p.č. 15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O21 – p.č. 159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adow/>
        </w:rPr>
      </w:pPr>
      <w:r>
        <w:rPr/>
        <w:t xml:space="preserve">SO22 – p.č. 1594, 1595, </w:t>
      </w:r>
      <w:r>
        <w:rPr>
          <w:shadow/>
        </w:rPr>
        <w:t>1617 a 16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hadow/>
        </w:rPr>
        <w:t>SO23 – p.č. 1262/1, 1262/2, 1641 k.ú. Bělotín a 1154 k.ú. Nejd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adow/>
        </w:rPr>
      </w:pPr>
      <w:r>
        <w:rPr>
          <w:shadow/>
        </w:rPr>
        <w:t>SO24 – p.c. 154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adow/>
        </w:rPr>
      </w:pPr>
      <w:r>
        <w:rPr>
          <w:shadow/>
        </w:rPr>
        <w:t>SO25 – p.č. 159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adow/>
        </w:rPr>
      </w:pPr>
      <w:r>
        <w:rPr>
          <w:shadow/>
        </w:rPr>
        <w:t>SO26 – p.č. 1561, 1571 a 157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adow/>
        </w:rPr>
      </w:pPr>
      <w:r>
        <w:rPr>
          <w:shadow/>
        </w:rPr>
        <w:t>SO27 – p.č. 1574, 1589 a 160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hadow/>
        </w:rPr>
        <w:t>SO29 – p.č. 16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g)   </w:t>
        <w:tab/>
        <w:t>Věcné a časové vazby na související stavby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Stavba přímo nenavazuje na jiné stavby, které by mohly ovlivnit časový průběh úpravy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h)</w:t>
        <w:tab/>
        <w:t>Předpokládané lhůty výstavby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Zahájení stavby:  </w:t>
        <w:tab/>
        <w:t>březen 2013</w:t>
        <w:tab/>
        <w:tab/>
        <w:tab/>
      </w:r>
    </w:p>
    <w:p>
      <w:pPr>
        <w:pStyle w:val="Normal"/>
        <w:rPr/>
      </w:pPr>
      <w:r>
        <w:rPr/>
        <w:t>Ukončení stavby:</w:t>
        <w:tab/>
        <w:t>duben 2014</w:t>
        <w:tab/>
        <w:tab/>
      </w:r>
    </w:p>
    <w:p>
      <w:pPr>
        <w:pStyle w:val="Normal"/>
        <w:jc w:val="both"/>
        <w:rPr/>
      </w:pPr>
      <w:r>
        <w:rPr>
          <w:b/>
        </w:rPr>
        <w:t>i)</w:t>
        <w:tab/>
        <w:t xml:space="preserve">Uspořádání projektu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</w:t>
        <w:tab/>
        <w:t xml:space="preserve">Průvodní zprá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</w:t>
        <w:tab/>
        <w:t xml:space="preserve">Souhrnná technická zprá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</w:t>
        <w:tab/>
        <w:tab/>
        <w:t>Situace stavby</w:t>
      </w:r>
    </w:p>
    <w:p>
      <w:pPr>
        <w:pStyle w:val="Normal"/>
        <w:rPr/>
      </w:pPr>
      <w:r>
        <w:rPr/>
        <w:t>C.1</w:t>
        <w:tab/>
        <w:tab/>
        <w:t>Přehledná situace oblasti</w:t>
      </w:r>
    </w:p>
    <w:p>
      <w:pPr>
        <w:pStyle w:val="Normal"/>
        <w:rPr/>
      </w:pPr>
      <w:r>
        <w:rPr/>
        <w:t>C.2</w:t>
        <w:tab/>
        <w:tab/>
        <w:t>Koordinační situace stavby</w:t>
      </w:r>
    </w:p>
    <w:p>
      <w:pPr>
        <w:pStyle w:val="Normal"/>
        <w:rPr/>
      </w:pPr>
      <w:r>
        <w:rPr/>
        <w:t>C.3</w:t>
        <w:tab/>
        <w:tab/>
        <w:t>Návrh vytyčovací sítě stavby - dle objektů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.</w:t>
        <w:tab/>
        <w:t>Doklad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.</w:t>
        <w:tab/>
        <w:t>Zásady organizace výstavby</w:t>
      </w:r>
    </w:p>
    <w:p>
      <w:pPr>
        <w:pStyle w:val="Normal"/>
        <w:jc w:val="both"/>
        <w:rPr/>
      </w:pPr>
      <w:r>
        <w:rPr/>
        <w:t>E.1</w:t>
        <w:tab/>
        <w:t>Technická zpráva</w:t>
      </w:r>
    </w:p>
    <w:p>
      <w:pPr>
        <w:pStyle w:val="Normal"/>
        <w:jc w:val="both"/>
        <w:rPr/>
      </w:pPr>
      <w:r>
        <w:rPr/>
        <w:t>E.2</w:t>
        <w:tab/>
        <w:t xml:space="preserve">Celková situace stavb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.        Dokumentace objekt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.1</w:t>
        <w:tab/>
        <w:t>Ucelená část 1  - objekty SO1, SO2 a SO3</w:t>
      </w:r>
    </w:p>
    <w:p>
      <w:pPr>
        <w:pStyle w:val="Normal"/>
        <w:rPr/>
      </w:pPr>
      <w:r>
        <w:rPr/>
        <w:t>F.1.1</w:t>
        <w:tab/>
        <w:tab/>
        <w:t xml:space="preserve">Technická zpráva </w:t>
      </w:r>
    </w:p>
    <w:p>
      <w:pPr>
        <w:pStyle w:val="Normal"/>
        <w:rPr/>
      </w:pPr>
      <w:r>
        <w:rPr/>
        <w:t>F.1.2.1</w:t>
        <w:tab/>
        <w:tab/>
        <w:t>Situace stavby SO1, SO2</w:t>
      </w:r>
    </w:p>
    <w:p>
      <w:pPr>
        <w:pStyle w:val="Normal"/>
        <w:rPr/>
      </w:pPr>
      <w:r>
        <w:rPr/>
        <w:t>F.1.2.2</w:t>
        <w:tab/>
        <w:tab/>
        <w:t xml:space="preserve">Situace stavby SO3  </w:t>
      </w:r>
    </w:p>
    <w:p>
      <w:pPr>
        <w:pStyle w:val="Normal"/>
        <w:rPr/>
      </w:pPr>
      <w:r>
        <w:rPr/>
        <w:t>F.1.3.1</w:t>
        <w:tab/>
        <w:t xml:space="preserve"> </w:t>
        <w:tab/>
        <w:t>Podélný profil nádrží N1 a N2</w:t>
      </w:r>
    </w:p>
    <w:p>
      <w:pPr>
        <w:pStyle w:val="Normal"/>
        <w:rPr/>
      </w:pPr>
      <w:r>
        <w:rPr/>
        <w:t xml:space="preserve">F.1.3.2  </w:t>
        <w:tab/>
        <w:t>Podélný profil nádrží N3 a N4</w:t>
      </w:r>
    </w:p>
    <w:p>
      <w:pPr>
        <w:pStyle w:val="Normal"/>
        <w:rPr/>
      </w:pPr>
      <w:r>
        <w:rPr/>
        <w:t xml:space="preserve">F.1.3.3  </w:t>
        <w:tab/>
        <w:t>Podélný profil nádrží N5 a N6</w:t>
      </w:r>
    </w:p>
    <w:p>
      <w:pPr>
        <w:pStyle w:val="Normal"/>
        <w:rPr/>
      </w:pPr>
      <w:r>
        <w:rPr/>
        <w:t>F.1.4.1</w:t>
        <w:tab/>
        <w:tab/>
        <w:t>Vzorový příčný řez nádrží N1-N6</w:t>
      </w:r>
    </w:p>
    <w:p>
      <w:pPr>
        <w:pStyle w:val="Normal"/>
        <w:rPr/>
      </w:pPr>
      <w:r>
        <w:rPr/>
        <w:t>F.1.4.2</w:t>
        <w:tab/>
        <w:tab/>
        <w:t>Vzorové příčné řezy biocentry</w:t>
      </w:r>
    </w:p>
    <w:p>
      <w:pPr>
        <w:pStyle w:val="Normal"/>
        <w:rPr/>
      </w:pPr>
      <w:r>
        <w:rPr/>
        <w:t>F.1.5</w:t>
        <w:tab/>
        <w:tab/>
        <w:t>Výkaz kubatur</w:t>
      </w:r>
    </w:p>
    <w:p>
      <w:pPr>
        <w:pStyle w:val="Normal"/>
        <w:rPr/>
      </w:pPr>
      <w:r>
        <w:rPr/>
        <w:t>F.1.6</w:t>
        <w:tab/>
        <w:tab/>
        <w:t>Objekty</w:t>
      </w:r>
    </w:p>
    <w:p>
      <w:pPr>
        <w:pStyle w:val="Normal"/>
        <w:rPr/>
      </w:pPr>
      <w:r>
        <w:rPr/>
        <w:t>F.1.7</w:t>
        <w:tab/>
        <w:tab/>
        <w:t>Výpoč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.2</w:t>
        <w:tab/>
        <w:t>Ucelená část 2 – objekty  SO4 a SO5</w:t>
      </w:r>
    </w:p>
    <w:p>
      <w:pPr>
        <w:pStyle w:val="Normal"/>
        <w:rPr/>
      </w:pPr>
      <w:r>
        <w:rPr/>
        <w:t>F.2.1</w:t>
        <w:tab/>
        <w:t xml:space="preserve">Technická zpráva </w:t>
      </w:r>
    </w:p>
    <w:p>
      <w:pPr>
        <w:pStyle w:val="Normal"/>
        <w:rPr/>
      </w:pPr>
      <w:r>
        <w:rPr/>
        <w:t>F.2.2</w:t>
        <w:tab/>
        <w:t xml:space="preserve">Situace stavby </w:t>
      </w:r>
    </w:p>
    <w:p>
      <w:pPr>
        <w:pStyle w:val="Normal"/>
        <w:rPr/>
      </w:pPr>
      <w:r>
        <w:rPr/>
        <w:t>F.2.3</w:t>
        <w:tab/>
        <w:t>Vzorové příčné řezy biokorid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.3</w:t>
        <w:tab/>
        <w:t>Ucelená část 3 – objekty SO6 – SO19</w:t>
      </w:r>
    </w:p>
    <w:p>
      <w:pPr>
        <w:pStyle w:val="Normal"/>
        <w:rPr/>
      </w:pPr>
      <w:r>
        <w:rPr/>
        <w:t>F.3.1</w:t>
        <w:tab/>
        <w:t xml:space="preserve">Technická zpráva </w:t>
      </w:r>
    </w:p>
    <w:p>
      <w:pPr>
        <w:pStyle w:val="Normal"/>
        <w:rPr/>
      </w:pPr>
      <w:r>
        <w:rPr/>
        <w:t>F.3.2</w:t>
        <w:tab/>
        <w:t xml:space="preserve">Situace stavby </w:t>
      </w:r>
    </w:p>
    <w:p>
      <w:pPr>
        <w:pStyle w:val="Normal"/>
        <w:rPr/>
      </w:pPr>
      <w:r>
        <w:rPr/>
        <w:t>F.3.3</w:t>
        <w:tab/>
        <w:t>Vzorové příčné řezy 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.4</w:t>
        <w:tab/>
        <w:t>Ucelená část 4 – objekty SO20 - SO29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1</w:t>
        <w:tab/>
        <w:t xml:space="preserve">Technická zpráva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2.1</w:t>
        <w:tab/>
        <w:t>Situace stavby PC4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2.2</w:t>
        <w:tab/>
        <w:t xml:space="preserve">Situace stavby PC19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2.3</w:t>
        <w:tab/>
        <w:t>Situace stavby PC41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2.4</w:t>
        <w:tab/>
        <w:t>Situace stavby PC42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2.5</w:t>
        <w:tab/>
        <w:t>Situace stavby PC44a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2.6</w:t>
        <w:tab/>
        <w:t>Situace stavby PC44b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2.7</w:t>
        <w:tab/>
        <w:t>Situace stavby PC20, PC45c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2.8</w:t>
        <w:tab/>
        <w:t>Situace stavby PC45b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2.9</w:t>
        <w:tab/>
        <w:t>Situace stavby PC23, PC50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3.1</w:t>
        <w:tab/>
        <w:t>Podélný profil  PC4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3.2</w:t>
        <w:tab/>
        <w:t>Podélný profil  PC19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3.3</w:t>
        <w:tab/>
        <w:t>Podélný profil  PC20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3.4</w:t>
        <w:tab/>
        <w:t>Podélný profil  PC23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3.5</w:t>
        <w:tab/>
        <w:t>Podélný profil  PC41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3.6</w:t>
        <w:tab/>
        <w:t>Podélný profil  PC42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3.7a</w:t>
        <w:tab/>
        <w:t>Podélný profil  PC44a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3.7b</w:t>
        <w:tab/>
        <w:t>Podélný profil  PC44b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3.8a</w:t>
        <w:tab/>
        <w:t>Podélný profil  PC45b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3.8b</w:t>
        <w:tab/>
        <w:t>Podélný profil  PC45c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3.9</w:t>
        <w:tab/>
        <w:t>Podélný profil  PC50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4</w:t>
        <w:tab/>
        <w:t>Vzorové  příčné řezy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5.1</w:t>
        <w:tab/>
        <w:t>Příčné řezy PC4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5.2</w:t>
        <w:tab/>
        <w:t>Příčné řezy PC19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5.3</w:t>
        <w:tab/>
        <w:t>Příčné řezy PC20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5.5.1</w:t>
        <w:tab/>
        <w:t>Příčné řezy PC42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5.5.2</w:t>
        <w:tab/>
        <w:t>Příčné řezy PC42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6</w:t>
        <w:tab/>
        <w:t>Výkaz kubatur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7</w:t>
        <w:tab/>
        <w:t>Propust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8</w:t>
        <w:tab/>
        <w:t>Záchytný žlab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9</w:t>
        <w:tab/>
        <w:t>Výhybna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10</w:t>
        <w:tab/>
        <w:t>Přetokový profil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F.4.11</w:t>
        <w:tab/>
        <w:t>Výpočty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.</w:t>
        <w:tab/>
        <w:t>Rozpočet stavby</w:t>
      </w:r>
      <w:r>
        <w:rPr/>
        <w:t xml:space="preserve"> (paré č. 1 a7)</w:t>
      </w:r>
    </w:p>
    <w:p>
      <w:pPr>
        <w:pStyle w:val="Normal"/>
        <w:jc w:val="both"/>
        <w:rPr>
          <w:b/>
          <w:b/>
        </w:rPr>
      </w:pPr>
      <w:r>
        <w:rPr>
          <w:b/>
        </w:rPr>
        <w:t>G.1</w:t>
        <w:tab/>
        <w:t>Výkaz výměr (paré č. 2-6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 Olomouci, červen 2012   </w:t>
        <w:tab/>
        <w:tab/>
        <w:tab/>
        <w:tab/>
        <w:t>Vypracoval: Ing. Rostislav Lepař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AgPOL s.r.o.</w:t>
      <w:tab/>
      <w:tab/>
      <w:t>PPO v k.ú. Bělotín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Jungmannova 153/12 , Olomouc                                                                            </w:t>
      <w:tab/>
      <w:t xml:space="preserve">   Průvodní zpráva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rFonts w:ascii="Arial" w:hAnsi="Arial" w:cs="Arial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ka">
    <w:name w:val="Oádka"/>
    <w:qFormat/>
    <w:pPr>
      <w:widowControl/>
      <w:tabs>
        <w:tab w:val="clear" w:pos="708"/>
        <w:tab w:val="decimal" w:pos="284" w:leader="none"/>
        <w:tab w:val="decimal" w:pos="1247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Text">
    <w:name w:val="Default Text"/>
    <w:basedOn w:val="Normal"/>
    <w:qFormat/>
    <w:pPr>
      <w:suppressAutoHyphens w:val="true"/>
    </w:pPr>
    <w:rPr>
      <w:szCs w:val="20"/>
      <w:lang w:val="en-US"/>
    </w:rPr>
  </w:style>
  <w:style w:type="paragraph" w:styleId="Texttabulky">
    <w:name w:val="Text tabulky"/>
    <w:basedOn w:val="Normal"/>
    <w:qFormat/>
    <w:pPr>
      <w:spacing w:before="120" w:after="120"/>
    </w:pPr>
    <w:rPr>
      <w:szCs w:val="20"/>
    </w:rPr>
  </w:style>
  <w:style w:type="paragraph" w:styleId="Hlavikatabulky">
    <w:name w:val="Hlavička tabulky"/>
    <w:basedOn w:val="Normal"/>
    <w:qFormat/>
    <w:pPr>
      <w:jc w:val="center"/>
    </w:pPr>
    <w:rPr>
      <w:b/>
      <w:szCs w:val="20"/>
    </w:rPr>
  </w:style>
  <w:style w:type="paragraph" w:styleId="Nadpis">
    <w:name w:val="Nadpis"/>
    <w:qFormat/>
    <w:pPr>
      <w:keepNext w:val="true"/>
      <w:keepLines/>
      <w:widowControl/>
      <w:bidi w:val="0"/>
      <w:spacing w:before="198" w:after="73"/>
    </w:pPr>
    <w:rPr>
      <w:rFonts w:ascii="Times New Roman" w:hAnsi="Times New Roman" w:eastAsia="Times New Roman" w:cs="Times New Roman"/>
      <w:b/>
      <w:color w:val="000000"/>
      <w:sz w:val="28"/>
      <w:szCs w:val="20"/>
      <w:u w:val="single"/>
      <w:lang w:val="cs-CZ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0:12:00Z</dcterms:created>
  <dc:creator>Agroprojekt</dc:creator>
  <dc:description/>
  <cp:keywords/>
  <dc:language>en-US</dc:language>
  <cp:lastModifiedBy>pc</cp:lastModifiedBy>
  <cp:lastPrinted>2012-11-06T11:26:00Z</cp:lastPrinted>
  <dcterms:modified xsi:type="dcterms:W3CDTF">2012-11-06T10:27:00Z</dcterms:modified>
  <cp:revision>88</cp:revision>
  <dc:subject/>
  <dc:title>A G R O P R O J E K T   O L O M O U C projektové a inženýrské sdružení  Jungmannova 12, 772 00  Olomouc         Investiční zám</dc:title>
</cp:coreProperties>
</file>